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27465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56202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31071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52068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45404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13746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4976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85462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80271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07735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63480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65427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98828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19192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41506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