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744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157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995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754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343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80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15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123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195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095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17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608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723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099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087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576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827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