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565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596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489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67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25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34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12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614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903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21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92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807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493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24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24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