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61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277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53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654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000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530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750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467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865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076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181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038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64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