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51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21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48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36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18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74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80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4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55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6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3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40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01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03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128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31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