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32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398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24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06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5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00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7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687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28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56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753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88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64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22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