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430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479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329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388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507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14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274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84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199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482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986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635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333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