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40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49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1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340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200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52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6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42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70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80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4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4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30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90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2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28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514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