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744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466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73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030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0017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993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3282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6897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166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40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034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859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104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948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677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