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013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542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818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073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215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801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225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605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910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090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29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177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242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