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0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86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40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4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36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52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00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38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69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0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0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65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9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928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9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82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30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