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89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57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886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64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956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48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44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592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10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730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79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12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6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8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23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