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365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441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4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59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19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99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44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46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98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89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77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3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1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