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4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27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5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92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45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3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58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638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97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4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2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66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02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4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72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73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