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81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732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10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32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21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80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140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357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68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87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665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02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92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283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855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