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534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58449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9927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3164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1114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8862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9029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0135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9968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9123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710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090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7938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