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437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346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14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564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308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70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186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68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668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937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171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2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88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469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523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96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708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