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23758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06457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65802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04961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42420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90736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98230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39242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78913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66358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27049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21241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46903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06556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7517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