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310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677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611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791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031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51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041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650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045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73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979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45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583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