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20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04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70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65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265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79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81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72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23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83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10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3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39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92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5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0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1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