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37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93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01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88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16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251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625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29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0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0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760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501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98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5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068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