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859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070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3744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505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7406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651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059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967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18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511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894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553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632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