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076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236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434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5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985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355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941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8413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165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911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596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624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2246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034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197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4238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3245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