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743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5957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2738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0114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32312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7837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64152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8738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233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7941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10195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0072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57684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0252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37902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