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06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02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550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999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680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900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775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849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56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680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80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8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798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