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39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6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75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00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38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09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32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85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697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69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4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07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32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32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36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41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202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