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140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61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069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661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870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505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928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454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367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573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130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968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201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872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284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