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8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7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32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15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38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82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89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77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1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11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5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3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09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