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62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148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63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76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81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94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45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576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30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76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750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59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634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7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71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2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878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