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05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39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15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546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036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05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2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95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07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09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48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08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6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0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68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