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005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75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27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56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12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562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64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815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624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336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78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832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176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