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389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806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14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170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430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993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111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8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883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444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839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871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181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397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120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095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234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