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292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682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150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193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14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660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216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290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682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431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543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440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634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299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151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