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41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2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05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878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12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16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169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55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38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22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8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21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104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