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761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514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131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436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521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805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463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757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073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184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549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784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54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747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382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395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234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