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05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53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21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98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259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68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85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45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32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17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27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8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1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95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87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