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9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2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38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56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70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9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43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84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77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1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71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3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