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0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97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0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324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95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72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48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15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90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8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31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042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60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19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75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16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