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5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84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40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08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371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047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349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56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7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05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519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71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792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29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74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