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088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214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858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59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2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73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73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383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07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191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14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697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790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