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743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582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869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39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353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25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0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32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647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14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90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91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18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77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688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95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769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