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4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547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43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017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58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61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0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6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96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69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47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73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6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7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7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