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07694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97893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25578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82262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61078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7048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20267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26843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94631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54652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50643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60916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08366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