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70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918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343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102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0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143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355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71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85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53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98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5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52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33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13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8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60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