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8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3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01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59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1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9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87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40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51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80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312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6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93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82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437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