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6879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05161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4436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2784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940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9561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9735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8966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9739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82857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799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670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5002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