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76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25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28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18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71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95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63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40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34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20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53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5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25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46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3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2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44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