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70558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38504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19908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5389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98051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67704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52680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22293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4007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4441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10202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50877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49863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46632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684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