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7567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0310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0522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1309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79591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11249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703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13609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7889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72726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9830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8890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8431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