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28309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84967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28917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77867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42605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29573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47404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72231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48039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92453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32746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54766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60259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88925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85584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17606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67402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